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ind w:left="6372"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полномочий по созданию условий для оказания медицинской помощи населению на территории Соликам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добрить прилагаемый текст обращения Думы Соликамского городского округа в Министерство здравоохранения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Председателю Думы Соликамского городского округа  направить обращение Думы Соликамского городского округа в Министерство здравоохранения Пермского кра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принят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  <w:tab/>
        <w:tab/>
        <w:tab/>
      </w:r>
    </w:p>
    <w:p>
      <w:pPr>
        <w:pStyle w:val="Heading2"/>
        <w:spacing w:lineRule="exact" w:line="240"/>
        <w:ind w:left="5664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Приложение </w:t>
      </w:r>
    </w:p>
    <w:p>
      <w:pPr>
        <w:pStyle w:val="Heading2"/>
        <w:spacing w:lineRule="exact" w:line="240"/>
        <w:ind w:left="5664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/>
        <w:ind w:left="566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т ___________ № _________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 обращения Думы Соликамского городского округа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нистерство здравоохранения Пермского края</w:t>
      </w:r>
    </w:p>
    <w:p>
      <w:pPr>
        <w:pStyle w:val="Normal"/>
        <w:autoSpaceDE w:val="false"/>
        <w:spacing w:lineRule="exact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Согласно информации официального сайта губернатора и Правительства Пермского края бюджетом Пермского края на 2022 год и плановый период 2023 и 2024 годов </w:t>
      </w:r>
      <w:r>
        <w:rPr>
          <w:color w:val="000000"/>
          <w:sz w:val="28"/>
          <w:szCs w:val="28"/>
        </w:rPr>
        <w:t xml:space="preserve">утверждено финансирование на запуск с 2022 года новой региональной программы «Медицинские кадры Пермского края», в рамках которой планируется предоставлять дополнительные разовые выплаты прибывшим в территории для работы врачам и фельдшерам, а также выпускникам ПГМУ и медицинских колледжей (до 2 млн. руб. - докторам, прибывшим в населенные пункты, в которых проживает до 50 тыс. человек, 1 млн. руб. - докторам, прибывшим в населенные пункты, в которых проживает более 50 тыс. человек).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числе территорий, которые могут воспользоваться данной программой, указан Соликамский городской округ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 учетом изложенного просим предоставить информацию </w:t>
      </w:r>
      <w:r>
        <w:rPr>
          <w:rStyle w:val="Emphasis"/>
          <w:i w:val="false"/>
          <w:sz w:val="28"/>
          <w:szCs w:val="28"/>
        </w:rPr>
        <w:t>о порядке и условиях предоставления указанных дополнительных выплат</w:t>
      </w:r>
      <w:r>
        <w:rPr>
          <w:sz w:val="28"/>
          <w:szCs w:val="28"/>
        </w:rPr>
        <w:t xml:space="preserve"> и объеме их финансирования для Соликамского городского округа. А также информацию о мероприятиях, которые реализуются или планируется реализовать в муниципалитетах, направленных на привлечение и сохранение медицинских кадров, улучшение качества предоставления медицинских услу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3:57:00Z</dcterms:created>
  <dc:creator>Пользователь Windows</dc:creator>
  <dc:description/>
  <cp:keywords/>
  <dc:language>en-US</dc:language>
  <cp:lastModifiedBy>Чекан Нина Александровна</cp:lastModifiedBy>
  <cp:lastPrinted>2021-12-13T10:05:00Z</cp:lastPrinted>
  <dcterms:modified xsi:type="dcterms:W3CDTF">2021-12-14T05:03:00Z</dcterms:modified>
  <cp:revision>23</cp:revision>
  <dc:subject/>
  <dc:title>Проект</dc:title>
</cp:coreProperties>
</file>